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69850</wp:posOffset>
                </wp:positionV>
                <wp:extent cx="4610100" cy="1891030"/>
                <wp:effectExtent l="6985" t="6350" r="6985" b="91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89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ho have mastery of the standards will evaluate &amp; solve numerical expressions with parentheses, brackets, and/or brac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use a variety of strategies in order to solve for a product in a 2 digit by 2 digit multiplication problem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a variety of strategies to solve for a quotient in problems with 2 digit diviso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20.25pt;margin-top:5.5pt;width:362.95pt;height:1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ho have mastery of the standards will evaluate &amp; solve numerical expressions with parentheses, brackets, and/or brac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use a variety of strategies in order to solve for a product in a 2 digit by 2 digit multiplication problem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a variety of strategies to solve for a quotient in problems with 2 digit diviso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9125</wp:posOffset>
                </wp:positionH>
                <wp:positionV relativeFrom="paragraph">
                  <wp:posOffset>46355</wp:posOffset>
                </wp:positionV>
                <wp:extent cx="2647950" cy="6143625"/>
                <wp:effectExtent l="6985" t="6985" r="6985" b="624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6143760"/>
                        </a:xfrm>
                        <a:custGeom>
                          <a:avLst/>
                          <a:gdLst>
                            <a:gd name="textAreaLeft" fmla="*/ 73080 w 1501200"/>
                            <a:gd name="textAreaRight" fmla="*/ 1428120 w 1501200"/>
                            <a:gd name="textAreaTop" fmla="*/ 73080 h 3483000"/>
                            <a:gd name="textAreaBottom" fmla="*/ 3409920 h 3483000"/>
                          </a:gdLst>
                          <a:ahLst/>
                          <a:rect l="textAreaLeft" t="textAreaTop" r="textAreaRight" b="textAreaBottom"/>
                          <a:pathLst>
                            <a:path w="21600" h="501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508"/>
                              </a:lnTo>
                              <a:arcTo wR="3600" hR="3600" stAng="10800000" swAng="-5400000"/>
                              <a:lnTo>
                                <a:pt x="18000" y="501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rite and interpret numerical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5.OA.1  Use parentheses, brackets, or braces in numerical expressions, &amp; evaluate these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5.OA.2  Write simple expressions that record calculations with numbers, &amp; interpret numerical expressions without evaluat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i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This unit sets a foundation for the following standards which will be met  in future un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5.NBT.5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5.NBT.6  Find whole-number quotients of whole numbers with up to four-digit dividends &amp; two-digit divisors, using strategies based on place value, the properties of operations, &amp;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48.75pt;margin-top:3.65pt;width:208.45pt;height:4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rite and interpret numerical express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5.OA.1  Use parentheses, brackets, or braces in numerical expressions, &amp; evaluate these express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5.OA.2  Write simple expressions that record calculations with numbers, &amp; interpret numerical expressions without evaluat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i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This unit sets a foundation for the following standards which will be met  in future uni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5.NBT.5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5.NBT.6  Find whole-number quotients of whole numbers with up to four-digit dividends &amp; two-digit divisors, using strategies based on place value, the properties of operations, &amp;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14300</wp:posOffset>
                </wp:positionV>
                <wp:extent cx="4610100" cy="278130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78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parentheses, brackets, or braces to group an expression within a multi-step numerical expr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valuate numerical expressions with parentheses, brackets, or bra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present a calculation expressed verbally with a numerical expr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analyze expressions without solv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any number by multiples of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break apart multiplication &amp; division problems in order to find the solutio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0.25pt;margin-top:9pt;width:362.95pt;height:2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parentheses, brackets, or braces to group an expression within a multi-step numerical expres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valuate numerical expressions with parentheses, brackets, or bra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present a calculation expressed verbally with a numerical expres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analyze expressions without solv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any number by multiples of 1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break apart multiplication &amp; division problems in order to find the solution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8255</wp:posOffset>
                </wp:positionV>
                <wp:extent cx="22199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pt;margin-top:0.65pt;width:17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89535</wp:posOffset>
                </wp:positionV>
                <wp:extent cx="22390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7.05pt;width:17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99695</wp:posOffset>
                </wp:positionV>
                <wp:extent cx="4610100" cy="3400425"/>
                <wp:effectExtent l="6985" t="6985" r="6985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4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 number as a factor or multiple of another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all of the factors of a given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st multiples of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prime, square, &amp; composit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the prime factorization of a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Use known multiplication combinations to find combinations related to place val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estimation to determine the reasonableness of a product or quoti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terpret the meaning of the remainder in a division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0.25pt;margin-top:7.85pt;width:362.95pt;height:2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 number as a factor or multiple of another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all of the factors of a given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st multiples of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prime, square, &amp; composit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the prime factorization of a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Use known multiplication combinations to find combinations related to place value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estimation to determine the reasonableness of a product or quoti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terpret the meaning of the remainder in a division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34925</wp:posOffset>
                </wp:positionV>
                <wp:extent cx="2590800" cy="183261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1- Make sense of problems &amp;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#2- Reason abstractly &amp; quantitativel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6-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#7- Look for &amp;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2.5pt;margin-top:2.75pt;width:203.95pt;height:14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1- Make sense of problems &amp;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#2- Reason abstractly &amp; quantitativel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6-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#7- Look for &amp;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55880</wp:posOffset>
                </wp:positionV>
                <wp:extent cx="4486275" cy="6048375"/>
                <wp:effectExtent l="6985" t="6985" r="6350" b="170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6048360"/>
                        </a:xfrm>
                        <a:custGeom>
                          <a:avLst/>
                          <a:gdLst>
                            <a:gd name="textAreaLeft" fmla="*/ 123840 w 2543400"/>
                            <a:gd name="textAreaRight" fmla="*/ 2419560 w 2543400"/>
                            <a:gd name="textAreaTop" fmla="*/ 123840 h 3429000"/>
                            <a:gd name="textAreaBottom" fmla="*/ 3305160 h 3429000"/>
                          </a:gdLst>
                          <a:ahLst/>
                          <a:rect l="textAreaLeft" t="textAreaTop" r="textAreaRight" b="textAreaBottom"/>
                          <a:pathLst>
                            <a:path w="21600" h="291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20"/>
                              </a:lnTo>
                              <a:arcTo wR="3600" hR="3600" stAng="10800000" swAng="-5400000"/>
                              <a:lnTo>
                                <a:pt x="18000" y="291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Build arrays to determine factors &amp; multiples.  (1.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Create classroom &amp; individual number line to determine factors of numbers to 144.  Use Kim Sutton Number Line activ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arrays to identify properties of numbers (prime, composite, odd, even, &amp; square).  (1.2-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ve Number Puzzles to develop reasoning skills. (1.3-1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known multiplication combinations to find equivalent multiplication combinations (e.g., 18=3X6=3x(2x3)).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the prime factorization of a number.  (1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ore &amp; compare strategies to solve 2-digit by 2-digit multiplication problems.  (2.1-2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y Multiplication Compare game to compare products. (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Additional Lesson- Solve problems using the order of operations.  (2.4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roduce Cluster method of multiplication to build mental math strategies.  (2.4-2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compose numbers to solve 2-digit by 2-digit multiplication problems. (2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ore &amp; compare strategies to solve division problems.  Include Multiple Towers &amp; Cluster Method. (3.1- 3.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.5pt;margin-top:4.4pt;width:353.2pt;height:47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Build arrays to determine factors &amp; multiples.  (1.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Create classroom &amp; individual number line to determine factors of numbers to 144.  Use Kim Sutton Number Line activi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arrays to identify properties of numbers (prime, composite, odd, even, &amp; square).  (1.2-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ve Number Puzzles to develop reasoning skills. (1.3-1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known multiplication combinations to find equivalent multiplication combinations (e.g., 18=3X6=3x(2x3)). (1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the prime factorization of a number.  (1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ore &amp; compare strategies to solve 2-digit by 2-digit multiplication problems.  (2.1-2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y Multiplication Compare game to compare products. (2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Additional Lesson- Solve problems using the order of operations.  (2.4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roduce Cluster method of multiplication to build mental math strategies.  (2.4-2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compose numbers to solve 2-digit by 2-digit multiplication problems. (2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ore &amp; compare strategies to solve division problems.  Include Multiple Towers &amp; Cluster Method. (3.1- 3.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6985</wp:posOffset>
                </wp:positionV>
                <wp:extent cx="2390775" cy="3111500"/>
                <wp:effectExtent l="6985" t="6350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11148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1764000"/>
                            <a:gd name="textAreaBottom" fmla="*/ 1698120 h 1764000"/>
                          </a:gdLst>
                          <a:ahLst/>
                          <a:rect l="textAreaLeft" t="textAreaTop" r="textAreaRight" b="textAreaBottom"/>
                          <a:pathLst>
                            <a:path w="21600" h="281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10"/>
                              </a:lnTo>
                              <a:arcTo wR="3600" hR="3600" stAng="10800000" swAng="-5400000"/>
                              <a:lnTo>
                                <a:pt x="18000" y="281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sign each student a classroom number.  Line up according to properties of numbers (All prime numbers line up, etc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ick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Kim Sutton 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rcy Cook 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umber Talk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56.25pt;margin-top:0.55pt;width:188.2pt;height:2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sign each student a classroom number.  Line up according to properties of numbers (All prime numbers line up, etc…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ick Im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Kim Sutton Activ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rcy Cook 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umber Talk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180975</wp:posOffset>
                  </wp:positionH>
                  <wp:positionV relativeFrom="paragraph">
                    <wp:posOffset>5694045</wp:posOffset>
                  </wp:positionV>
                  <wp:extent cx="3333750" cy="2014220"/>
                  <wp:effectExtent l="6985" t="6985" r="6985" b="46355"/>
                  <wp:wrapTight wrapText="bothSides">
                    <wp:wrapPolygon edited="0">
                      <wp:start x="2172" y="0"/>
                      <wp:lineTo x="2176" y="0"/>
                      <wp:lineTo x="1794" y="0"/>
                      <wp:lineTo x="1419" y="166"/>
                      <wp:lineTo x="1088" y="482"/>
                      <wp:lineTo x="757" y="799"/>
                      <wp:lineTo x="482" y="1253"/>
                      <wp:lineTo x="291" y="1801"/>
                      <wp:lineTo x="101" y="2348"/>
                      <wp:lineTo x="0" y="2969"/>
                      <wp:lineTo x="0" y="3601"/>
                      <wp:lineTo x="0" y="18005"/>
                      <wp:lineTo x="0" y="18006"/>
                      <wp:lineTo x="0" y="18638"/>
                      <wp:lineTo x="101" y="19259"/>
                      <wp:lineTo x="291" y="19806"/>
                      <wp:lineTo x="482" y="20354"/>
                      <wp:lineTo x="757" y="20808"/>
                      <wp:lineTo x="1088" y="21124"/>
                      <wp:lineTo x="1419" y="21440"/>
                      <wp:lineTo x="1794" y="21607"/>
                      <wp:lineTo x="2176" y="21607"/>
                      <wp:lineTo x="19428" y="21607"/>
                      <wp:lineTo x="19428" y="21607"/>
                      <wp:lineTo x="19810" y="21607"/>
                      <wp:lineTo x="20185" y="21440"/>
                      <wp:lineTo x="20516" y="21124"/>
                      <wp:lineTo x="20847" y="20808"/>
                      <wp:lineTo x="21122" y="20354"/>
                      <wp:lineTo x="21313" y="19806"/>
                      <wp:lineTo x="21504" y="19259"/>
                      <wp:lineTo x="21604" y="18638"/>
                      <wp:lineTo x="21604" y="18006"/>
                      <wp:lineTo x="21604" y="3595"/>
                      <wp:lineTo x="21604" y="3601"/>
                      <wp:lineTo x="21604" y="3601"/>
                      <wp:lineTo x="21604" y="2969"/>
                      <wp:lineTo x="21504" y="2348"/>
                      <wp:lineTo x="21313" y="1801"/>
                      <wp:lineTo x="21122" y="1253"/>
                      <wp:lineTo x="20847" y="799"/>
                      <wp:lineTo x="20516" y="482"/>
                      <wp:lineTo x="20185" y="166"/>
                      <wp:lineTo x="19810" y="0"/>
                      <wp:lineTo x="19428" y="0"/>
                      <wp:lineTo x="2172" y="0"/>
                    </wp:wrapPolygon>
                  </wp:wrapTight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33600" cy="201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enthe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rack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im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r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osit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umerical expre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oti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pe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main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aso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s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4.25pt;margin-top:448.35pt;width:262.45pt;height:158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enthe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racke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im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r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osit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umerical express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otien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pe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mainde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aso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s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3219450</wp:posOffset>
                  </wp:positionH>
                  <wp:positionV relativeFrom="paragraph">
                    <wp:posOffset>5875020</wp:posOffset>
                  </wp:positionV>
                  <wp:extent cx="3933825" cy="2002790"/>
                  <wp:effectExtent l="7620" t="6350" r="6350" b="762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33720" cy="20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For an activity with Divisibility Rules, see Activity 2, pg. 88-90 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 Matter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website Calculation Nation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calculationnation.nctm.org/Games/default.asp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) has two games, Prime Time and Factor Dazzle, that would be good to reinforce skills learned during this uni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253.5pt;margin-top:462.6pt;width:309.7pt;height:157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For an activity with Divisibility Rules, see Activity 2, pg. 88-90 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 Matter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website Calculation Nation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calculationnation.nctm.org/Games/default.asp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) has two games, Prime Time and Factor Dazzle, that would be good to reinforce skills learned during this uni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24375</wp:posOffset>
                  </wp:positionH>
                  <wp:positionV relativeFrom="paragraph">
                    <wp:posOffset>2684145</wp:posOffset>
                  </wp:positionV>
                  <wp:extent cx="2333625" cy="3081020"/>
                  <wp:effectExtent l="6985" t="6350" r="6350" b="9715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33520" cy="3080880"/>
                          </a:xfrm>
                          <a:custGeom>
                            <a:avLst/>
                            <a:gdLst>
                              <a:gd name="textAreaLeft" fmla="*/ 64440 w 1323000"/>
                              <a:gd name="textAreaRight" fmla="*/ 1258560 w 1323000"/>
                              <a:gd name="textAreaTop" fmla="*/ 64440 h 1746720"/>
                              <a:gd name="textAreaBottom" fmla="*/ 1682280 h 174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916"/>
                                </a:lnTo>
                                <a:arcTo wR="3600" hR="3600" stAng="10800000" swAng="-5400000"/>
                                <a:lnTo>
                                  <a:pt x="18000" y="285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Art can be incorporated into Multiplication with scaling activities- See “Super Sized” lesson fr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ematical ART-O-Fact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member that multiplication must be connected to place value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ssociative, commutative, and distributive properties should be reviewed during your multiplication studi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56.25pt;margin-top:211.35pt;width:183.7pt;height:242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Art can be incorporated into Multiplication with scaling activities- See “Super Sized” lesson from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ematical ART-O-Fact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member that multiplication must be connected to place value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ssociative, commutative, and distributive properties should be reviewed during your multiplication studies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>Randolph County Schools  201</w:t>
    </w:r>
    <w:r>
      <w:rPr>
        <w:rFonts w:cs="Century Gothic" w:ascii="Century Gothic" w:hAnsi="Century Gothic"/>
        <w:sz w:val="20"/>
        <w:szCs w:val="20"/>
        <w:lang w:val="en-US"/>
      </w:rPr>
      <w:t xml:space="preserve">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</w:rPr>
      <w:t>Fifth Grade</w:t>
    </w:r>
    <w:r>
      <w:rPr>
        <w:rFonts w:cs="Century Gothic" w:ascii="Century Gothic" w:hAnsi="Century Gothic"/>
        <w:lang w:val="en-US"/>
      </w:rPr>
      <w:tab/>
      <w:tab/>
      <w:t>Unit 1</w:t>
    </w:r>
  </w:p>
  <w:p>
    <w:pPr>
      <w:pStyle w:val="Normal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Multiplication and Division I</w:t>
    </w:r>
  </w:p>
  <w:p>
    <w:pPr>
      <w:pStyle w:val="Normal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Investigations Unit 1 – Number Puzzles and Multiple Towe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culationnation.nctm.org/Games/default.aspx" TargetMode="External"/><Relationship Id="rId3" Type="http://schemas.openxmlformats.org/officeDocument/2006/relationships/hyperlink" Target="http://calculationnation.nctm.org/Games/default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23:00Z</dcterms:created>
  <dc:creator>spurvis</dc:creator>
  <dc:description/>
  <dc:language>en-US</dc:language>
  <cp:lastModifiedBy>Floyd, Ana</cp:lastModifiedBy>
  <dcterms:modified xsi:type="dcterms:W3CDTF">2013-07-25T00:40:00Z</dcterms:modified>
  <cp:revision>3</cp:revision>
  <dc:subject/>
  <dc:title>Counting, Coins, and Combinations</dc:title>
</cp:coreProperties>
</file>